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30 Disco Ювенал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26    1 2 1 2 2  -      5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7    2 3 3 3 1  -      -      5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6    4 4 4 4 4  -    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8    5 5 5 5 5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7    3 1 2 1 3  -    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649"/>
        <w:gridCol w:w="1168"/>
        <w:gridCol w:w="1063"/>
        <w:gridCol w:w="1582"/>
        <w:gridCol w:w="2616"/>
        <w:gridCol w:w="2099"/>
        <w:gridCol w:w="857"/>
      </w:tblGrid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6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усова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школа Drive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7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астова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7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чан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6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ик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8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ковська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ія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6"/>
        <w:gridCol w:w="1268"/>
        <w:gridCol w:w="1154"/>
        <w:gridCol w:w="1718"/>
        <w:gridCol w:w="2842"/>
        <w:gridCol w:w="2281"/>
      </w:tblGrid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6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ус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школа Drive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7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аст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7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чан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6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8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ковс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ія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09:09:00Z</dcterms:created>
  <dc:creator>Елена</dc:creator>
  <dc:description/>
  <cp:keywords/>
  <dc:language>en-US</dc:language>
  <cp:lastModifiedBy>Елена</cp:lastModifiedBy>
  <dcterms:modified xsi:type="dcterms:W3CDTF">2025-11-02T15:49:00Z</dcterms:modified>
  <cp:revision>3</cp:revision>
  <dc:subject/>
  <dc:title>Всеукраїнські змагання з сучасних танців</dc:title>
</cp:coreProperties>
</file>